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ead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server's Username: mogues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ject: Eagle Nebula M1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enames: EagleNebulaM053009092222.GIF and EagleNebulaM053009092222.FI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ate: Sat, May 30, 200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rt Exposure: 02:22:22 A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eference Number: moguest-05/29-12:43:30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mments: Coordinates for this image were entered directly by observ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own: Amad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te: AZ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untry: US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lescope's Name: Be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amera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amera: Mai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xposure Time: 60.00 se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ter: Red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ocus Value: 144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Zoom: Ou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oordinate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elest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ight Ascension: 18h 19.3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eclination: -13 degrees 46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rrestr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ltitude: 44 degrees 26.1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zimuth: 184 degrees 23.9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isc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Hour Angle: 00h 12.9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cal Siderial Time: 18:30:5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Greenwich Mean Time: 09:22:2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nd Exposure: 02:23:23 A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ngitude: 110.8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atitude: 31.6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Mode of Operation: Batch over WWW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racking: Sideria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CD Temp: 0.0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mbient Temp: 302.5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ircuit Temp: n/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nder Offsets: 383, 15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0:26:00Z</dcterms:created>
  <dc:creator>Amigos School</dc:creator>
  <dc:description/>
  <cp:keywords/>
  <dc:language>en-US</dc:language>
  <cp:lastModifiedBy>Amigos School</cp:lastModifiedBy>
  <dcterms:modified xsi:type="dcterms:W3CDTF">2009-06-10T20:27:00Z</dcterms:modified>
  <cp:revision>1</cp:revision>
  <dc:subject/>
  <dc:title>Header:</dc:title>
</cp:coreProperties>
</file>